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 Korea Background Info</w:t>
        <w:tab/>
        <w:t>Name: ______Bria Stone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is the name of the capitol of North Korea: _Pyongyang_____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at did Kim Il-Sung introduce to the Korean people? </w:t>
      </w:r>
      <w:r>
        <w:rPr/>
        <w:t>the personal philosophy of Juche, or self-reliance, which became a guiding light for North Korea's develop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Describe the type of government in North Korea: Communist. Tolerate no diss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hy have many died in North Korea since the 1990’s? __up to 2 million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How many people in North Korea are imprisoned political prisoners? Up to 200,000 peop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How have recent North and South Korean relations changed in 2000? __There was nuclear tention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o died in 2011? </w:t>
      </w:r>
      <w:r>
        <w:rPr/>
        <w:t>Kim Jong-i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 Who succeeded him as North Korea’s leader? </w:t>
      </w:r>
      <w:r>
        <w:rPr/>
        <w:t>Kim Jong-u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What did Kim Jung-un agree to do in exchange for food? </w:t>
      </w:r>
      <w:r>
        <w:rPr/>
        <w:t>suspend long-range missile tes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Why did Kim Jung-un choose April as his month to test the missil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   </w:t>
      </w:r>
      <w:r>
        <w:rPr/>
        <w:t>to mark the birthday of state founder Kim Il-Su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Who occupied North Korea and left in 1945? Soviet Union occupied the north &amp; Japanese left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  <w:t xml:space="preserve">___North Korea’s Communist Party (Korean Workers’ Party- KWP)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 Who controlled South Korea after 1945? ____Democracy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What did the South do in 1950 which led to a North Korean invasion?____declare independence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hat year was the armistice or cease fire? __1953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What did North Korea agree to do in 1992? __allowed inspections by (IAEA)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at did they ask for in 1994? ___if North Korea can freeze their nuclear program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hat did the US agree to do in 1995? ____help provide two modern nuclear reactors designed to produce less weapons-grade plutonium 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>What did the North Koreans do in 1996? __submarines run ground in the South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In 2000, what did North and South Korea do? _North Korea stops propaganda broadcasts against the South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1. What did North Korea withdraw from in January 2003? _Nuclear Non-Proliferation Treaty (NPT)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12. What happened in September of 2005? _</w:t>
      </w:r>
      <w:r>
        <w:rPr/>
        <w:t>Fourth round of six-nation talks on nuclear programme concludes. North Korea agrees to give up its weapons in return for aid and security guarantees.</w:t>
      </w:r>
      <w:r>
        <w:rPr>
          <w:rFonts w:cs="Times New Roman" w:ascii="Times New Roman" w:hAnsi="Times New Roman"/>
          <w:color w:val="000000"/>
        </w:rPr>
        <w:t>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3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Has North Korea got the bomb?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 xml:space="preserve">What did American nuclear expert Siegfried Hecker say about another North Korean nuclear bomb test? </w:t>
      </w:r>
      <w:r>
        <w:rPr/>
        <w:t>He saw no evidence that the fuel was for anything other than generating power, but added that it could be "readily converted to produce highly enriched uranium bomb fuel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What 2 purposes could North Koreans use uranium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1) </w:t>
      </w:r>
      <w:r>
        <w:rPr/>
        <w:t>improve the relations between the DPRK and the U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/>
        <w:t>2) push ahead with the denuclearisation through dialogue and negoti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is the purpose of the nuclear tests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/>
        <w:t>North Korea suddenly announced it had agreed to suspend nuclear activities. It also said it was placing a moratorium on nuclear and long-range missile tes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 What has the international community done to try and stop North Korea’s nuclear weapon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/>
        <w:t>international panel blamed North Korea for sinking a South Korean navy warship in March 2010, with the loss of 46 lives. Ties were further strained in November 2010, when North Korea shelled a border island, killing four South Korea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y does it matter if North Korea ha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A fully nuclear North Korea could trigger an East Asian arms race, as Japan, South Korea and Taiwan, for instance, consider whether to go nuclear as wel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kes Kim Jong-il unique among communist lea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/>
        <w:t>he was criticised for flagrant human rights abuses and for threatening the stability of the region by pursuing a nuclear weapons programme and testing long-range missile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at did he order shot dow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uth Korean airliner in 198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were his tastes in food and drin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ve lobsters and Hennessey VSOP cogna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y is he considered a cult of personal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/>
        <w:t>Those who met him say he was well-informed and he was said to have followed assiduously international events. And some saw him as a clever manipulator, willing to take risks to underpin his regi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ow many movies had he coll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,00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en did he di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0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happened to his broth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/>
        <w:t>However Kim Jong-nam's deportation from Japan in May 2001, and middle brother Kim Jong-chol's apparent "unmanliness" improved his chanc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y is it difficult to know much about Kim Jong-u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 is the youngest son of Kim Jong-il and his late third wife Ko Yong-hui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Who does Kim Jong-un resem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Kim famil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www.bbc.co.uk/news/world-asia-pacific-11813699" TargetMode="External"/><Relationship Id="rId4" Type="http://schemas.openxmlformats.org/officeDocument/2006/relationships/hyperlink" Target="http://www.bbc.co.uk/news/world-asia-pacific-10745725" TargetMode="External"/><Relationship Id="rId5" Type="http://schemas.openxmlformats.org/officeDocument/2006/relationships/hyperlink" Target="http://www.bbc.co.uk/news/world-asia-pacific-113886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49:00Z</dcterms:created>
  <dc:creator>Craig Rush</dc:creator>
  <dc:description/>
  <cp:keywords/>
  <dc:language>en-US</dc:language>
  <cp:lastModifiedBy>admin</cp:lastModifiedBy>
  <dcterms:modified xsi:type="dcterms:W3CDTF">2012-04-17T16:49:00Z</dcterms:modified>
  <cp:revision>2</cp:revision>
  <dc:subject/>
  <dc:title/>
</cp:coreProperties>
</file>